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38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>Днес, 03.1</w:t>
      </w:r>
      <w:r>
        <w:rPr>
          <w:lang w:val="en-US" w:eastAsia="en-US"/>
        </w:rPr>
        <w:t>1</w:t>
      </w:r>
      <w:r>
        <w:rPr>
          <w:lang w:val="bg-BG" w:eastAsia="en-US"/>
        </w:rPr>
        <w:t xml:space="preserve">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 xml:space="preserve">Закон за изменение </w:t>
      </w:r>
      <w:r>
        <w:rPr/>
        <w:t>на Закона за българското гражданство (ЗИ на ЗБГ)</w:t>
      </w:r>
      <w:r>
        <w:rPr>
          <w:bCs/>
        </w:rPr>
        <w:t xml:space="preserve"> с</w:t>
      </w:r>
      <w:r>
        <w:rPr/>
        <w:t xml:space="preserve"> вх. № ЦУС3-01 от 22.10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Настоящият законопроект е изготвен във връзка с необходимостта от </w:t>
      </w:r>
      <w:r>
        <w:rPr>
          <w:rStyle w:val="BodyTextChar1"/>
          <w:color w:val="000000"/>
          <w:sz w:val="24"/>
          <w:szCs w:val="24"/>
        </w:rPr>
        <w:t>отмяна на възможностите за придобиване на българско гражданство</w:t>
      </w:r>
      <w:r>
        <w:rPr/>
        <w:t xml:space="preserve"> </w:t>
      </w:r>
      <w:r>
        <w:rPr>
          <w:rStyle w:val="BodyTextChar1"/>
          <w:color w:val="000000"/>
          <w:sz w:val="24"/>
          <w:szCs w:val="24"/>
        </w:rPr>
        <w:t>от чужденци срещу инвестиции. Това ще се постигне с изменение в Закона за българското гражданство, от който Министерство на правосъдието предлага да отпаднат чл. 12а и чл. 14а от същ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eastAsia="bg-BG"/>
        </w:rPr>
        <w:t xml:space="preserve">В мотивите към законопроекта се посочва, че след анализ на реалната ситуация към момента се установява, че от създаването на разпоредбите на чл. 12а и чл. 14а в ЗБГ през  2013 г. до измененията през 2021 г., лицата, кандидатстващи за придобиване на българско гражданство на тези основания, са получили разрешение за постоянно пребиваване поради направени вложения предимно в закупуване на държавни ценни книжа на стойност над един милион лева или са вложили сума над един милион лева в лицензирана кредитна институция по договор за доверително управление. Също така се установяват случаи, в които при направено вложение чрез договор за доверително управление, лицето не притежава банкови сметки и не е регистрирано като инвеститор в съответната банка, посочена от него за вложение на своя капитал под формата на парични средства или други финансови активи. </w:t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>Необходимостта от отмяна на възможностите за придобиване на българско гражданство чрез инвестиции се обуславя от липсата на реални инвестиции в българската икономика, тъй като чрез тях не се откриват работни мест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>на Закон за изменение на Закона за българското гражданство</w:t>
      </w:r>
      <w:r>
        <w:rPr>
          <w:bCs/>
        </w:rPr>
        <w:t xml:space="preserve"> </w:t>
      </w:r>
      <w:r>
        <w:rPr>
          <w:lang w:val="bg-BG" w:eastAsia="bg-BG"/>
        </w:rPr>
        <w:t>с изх. № 04-00-43/22</w:t>
      </w:r>
      <w:r>
        <w:rPr>
          <w:lang w:val="en-US" w:eastAsia="bg-BG"/>
        </w:rPr>
        <w:t>.10</w:t>
      </w:r>
      <w:r>
        <w:rPr>
          <w:lang w:val="bg-BG" w:eastAsia="bg-BG"/>
        </w:rPr>
        <w:t xml:space="preserve">.2021 г. по описа на </w:t>
      </w:r>
      <w:r>
        <w:rPr>
          <w:color w:val="000000"/>
          <w:lang w:val="bg-BG" w:eastAsia="bg-BG" w:bidi="bg-BG"/>
        </w:rPr>
        <w:t xml:space="preserve">Министерство на правосъдието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П…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BodyTextChar1">
    <w:name w:val="Body Text Char1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1-03T10:35:00Z</cp:lastPrinted>
  <dcterms:modified xsi:type="dcterms:W3CDTF">2021-11-29T11:58:00Z</dcterms:modified>
  <cp:revision>139</cp:revision>
  <dc:subject/>
  <dc:title/>
</cp:coreProperties>
</file>